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Building A Structure : Toothpick Bridge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br/>
                    <w:t>Bridge construction will begin on Monday Feb. 28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vertAlign w:val="superscript"/>
                    </w:rPr>
                    <w:t>th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in class.  The first day will not require any supplies except for graph paper and research on 2 bridge structures (from 2 different sources).  No construction is allowed to begin until plan has been created and approved.  Toothpicks and glue will be needed March 1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vertAlign w:val="superscript"/>
                    </w:rPr>
                    <w:t>st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– March 4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vertAlign w:val="superscript"/>
                    </w:rPr>
                    <w:t>th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  The bridge competition will take place on Monday March 7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vertAlign w:val="superscript"/>
                    </w:rPr>
                    <w:t>th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6"/>
        <w:gridCol w:w="1806"/>
        <w:gridCol w:w="1806"/>
        <w:gridCol w:w="1806"/>
        <w:gridCol w:w="1806"/>
      </w:tblGrid>
      <w:tr>
        <w:trPr/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Information Gathering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Accurate information taken from 2 souces about 2 different types of bridge structures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Accurate information taken from only 1 source about 2 bridge structures or only 1 bridge structure researched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Accurate information taken about 1 bridge structure from 1 resource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Information taken from only one source and/or information not accurate. </w:t>
            </w:r>
          </w:p>
        </w:tc>
      </w:tr>
      <w:tr>
        <w:trPr>
          <w:trHeight w:val="1500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lan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lan is neat with clear measurements and labeling for all components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lan is neat with clear measurements and labeling for most components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lan provides clear measurements and labeling for most components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Plan does not show measurements clearly or is otherwise inadequately labeled. </w:t>
            </w:r>
          </w:p>
        </w:tc>
      </w:tr>
      <w:tr>
        <w:trPr>
          <w:trHeight w:val="1500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nstruction - Care Taken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Great care taken in construction process so that the structure is neat, attractive and follows plans accurately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</w:rPr>
              <w:t xml:space="preserve">Construction was careful and accurate for the most part, but 1-2 details could have been refined for a more attractive product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onstruction accurately followed the plans, but 3-4 details could have been refined for a more attractive product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onstruction appears careless or haphazard. Many details need refinement for a strong or attractive product. </w:t>
            </w:r>
          </w:p>
        </w:tc>
      </w:tr>
      <w:tr>
        <w:trPr>
          <w:trHeight w:val="1500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nstruction -Materials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Appropriate materials were selected and creatively modified in ways that made them even better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Appropriate materials were selected and there was an attempt at creative modification to make them even better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Appropriate materials were selected. 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Inappropriate materials were selected and contributed to a product that performed poorly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12:00Z</dcterms:created>
  <dc:creator>user</dc:creator>
  <dc:description/>
  <cp:keywords/>
  <dc:language>en-US</dc:language>
  <cp:lastModifiedBy>user</cp:lastModifiedBy>
  <cp:lastPrinted>2011-02-18T12:16:00Z</cp:lastPrinted>
  <dcterms:modified xsi:type="dcterms:W3CDTF">2011-03-04T21:20:00Z</dcterms:modified>
  <cp:revision>3</cp:revision>
  <dc:subject/>
  <dc:title/>
</cp:coreProperties>
</file>